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Menuda clas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nazwy przedmiotów znajdujących się w klasie i opisują ich położenie. Odegrane zostaną także scenki typowo klasowe, w których uczniowie będą pożyczać od siebie potrzebne im przybor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reguntar e informar sobre objetos y actividades, </w:t>
        <w:br/>
        <w:t>expresar existencia, pedir y prest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objetos de clase y escritor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presente de indicativo de verbo haber, artículos </w:t>
        <w:br/>
        <w:t>indeterminados, cuantificador adnominal - much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9 de objetos de clase y escritori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una foto de la clase a tus alumnos y pregunta qué es. Anima tus alumnos que hablen sobre las personas que ven, cómo son, a qué se dedican, etc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las fichas de objetos te clase y escritorio y juntos aprended y repetid el vocabulari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escriben en sus cuadernos o se puede hacer este ejercicio de la manera oral qué objetos se encuentran en la clase del dibujo. En este momento hay que explicar qué significa la palabra “artículo indeterminado” y cuándo se lo usa. También explicamos el significado y el uso del adverbio “mucho”. Después de hacer este ejercicio hablamos con nuestros alumnos sobre el nuevo verbo “haber” – qué significa, cómo se conjuga y cuándo lo podemos us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Para practicar la expresión de existencia los alumnos describen qué hay en su clase. Hacen este ejercicio de forma colectiv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Cuaderno de ejercicios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Para practicar el uso de adverbio “mucho” los alumnos el ejercicio 7 de la página 27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– Con los libros cerrados los alumnos escuchan tres diálogos para responder a la pregunta: </w:t>
      </w: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qué objetos de clase y escritorio aparecen en cada diálogo. Después con los libros abiertos escuchando los diálogos responden si las frases en el cuadro verde son verdaderas o fals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omo continuación, pide a sus alumnos algunas cosas de su estuche o mochila. También los alumnos hacen este ejercicio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-3/26 y 8/27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6</w:t>
      <w:tab/>
      <w:tab/>
      <w:t>Módulo 2 Lee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9:40:00Z</dcterms:created>
  <dc:creator>Admin</dc:creator>
  <dc:description/>
  <cp:keywords/>
  <dc:language>en-US</dc:language>
  <cp:lastModifiedBy>Admin</cp:lastModifiedBy>
  <dcterms:modified xsi:type="dcterms:W3CDTF">2015-10-24T20:12:00Z</dcterms:modified>
  <cp:revision>4</cp:revision>
  <dc:subject/>
  <dc:title/>
</cp:coreProperties>
</file>